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raw a chart showing operations and devices used in coal handling pl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direct and indirect dry cooling system with neat sketches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In what fields Diesel electric power plants are used?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essential components of Diesel electric plants? Explain.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ous factors to be considered in selecting the site for a hydro        electric pow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a)</w:t>
        <w:tab/>
        <w:t xml:space="preserve"> Explain the basic principle of thermo electric power generation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Thermo electric conversion system with a neat sketch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a neat sketch explain the working of a simple constant pressure gas turbine. Mention its advantages and disadvantages.</w:t>
        <w:tab/>
        <w:tab/>
        <w:tab/>
        <w:tab/>
        <w:t xml:space="preserve">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 </w:t>
        <w:tab/>
        <w:t xml:space="preserve">Explain the difference between chemical and nuclear reaction?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 xml:space="preserve">b)  </w:t>
        <w:tab/>
        <w:t xml:space="preserve">Write short note on boiling water reactor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 xml:space="preserve">c)  </w:t>
        <w:tab/>
        <w:t xml:space="preserve">How waste is disposed off in a nuclear power station?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a)   </w:t>
        <w:tab/>
        <w:t xml:space="preserve">What are the capital costs to be considered for cost analysis 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maximum demand of a factory is 250 kw and annual load factor is 50 percent. This load is to be supplied by a diesel plant costing Rs.400 per kw. and having a running cost for fuel and oil of 6 paise per kWh generated. Rate of interest and depreciation on diesel engine plant is 10 % . The wages of the operating staff per year are Rs.5000. Calculate the total annual cost of providing this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iscuss the relative merits of different out plant coal handling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Obtain an expression for the draught produced by a chimney and condition for Maximum discharge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Give a general layout of Diesel power plants and describe.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different systems used in a Diesel power plant? Explain 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the classification of hydro electric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What is the basic difference between thermo electric and thermionic conversion              systems?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working of thermionic system with neat sketch and explain the effects of these factors which control power generation capacity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working of a closed cycle gas turbine power plant. Mention its    advantages and disadvantages.</w:t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 </w:t>
        <w:tab/>
        <w:t xml:space="preserve">What are fission fragments and fission products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What is nuclear reactor? Describe the various parts of a nuclear reacto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</w:t>
        <w:tab/>
        <w:t xml:space="preserve">What are the main difficulties in handling radioactive waste?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a) </w:t>
        <w:tab/>
        <w:t xml:space="preserve">What is the difference between demand factor and diversity factor </w:t>
        <w:tab/>
      </w:r>
    </w:p>
    <w:p>
      <w:pPr>
        <w:pStyle w:val="TextBody"/>
        <w:ind w:left="675" w:hanging="465"/>
        <w:jc w:val="both"/>
        <w:rPr/>
      </w:pPr>
      <w:r>
        <w:rPr>
          <w:sz w:val="24"/>
          <w:szCs w:val="24"/>
        </w:rPr>
        <w:t>b)</w:t>
        <w:tab/>
        <w:t xml:space="preserve">The annual peak load on a 30 MW power station is 25 MW. The power station supplies load having maximum demands of 10MW, 8.5 MW, 5 MW and 4.5 MW. The annual load factor is 45 % find. </w:t>
      </w:r>
    </w:p>
    <w:p>
      <w:pPr>
        <w:pStyle w:val="TextBody"/>
        <w:ind w:left="6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Average load </w:t>
      </w:r>
    </w:p>
    <w:p>
      <w:pPr>
        <w:pStyle w:val="TextBody"/>
        <w:ind w:left="6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) Energy supplied per year </w:t>
      </w:r>
    </w:p>
    <w:p>
      <w:pPr>
        <w:pStyle w:val="TextBody"/>
        <w:ind w:left="6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) Diversity factor </w:t>
      </w:r>
    </w:p>
    <w:p>
      <w:pPr>
        <w:pStyle w:val="Normal"/>
        <w:ind w:firstLine="675"/>
        <w:jc w:val="both"/>
        <w:rPr/>
      </w:pPr>
      <w:r>
        <w:rPr/>
        <w:t xml:space="preserve">iv) Demand factor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escribe different types of coal conveyors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a neat diagram of cyclone burner and explain its outstanding feat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following systems in brief with respect to Diesel Power 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i)    Fuel storage and supply system                                                                   </w:t>
        <w:tab/>
        <w:tab/>
        <w:t xml:space="preserve"> ii)  Exhaust system                                                                                           </w:t>
        <w:tab/>
        <w:tab/>
        <w:t xml:space="preserve"> iii) Lubrication system</w:t>
        <w:tab/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  <w:t>4.a)</w:t>
        <w:tab/>
        <w:t>Explain the terms catchment area, rain fall and run off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rrangement of the components of a hydro electric power plant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s o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) Thermionic emission types and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b) Materials used in these convertors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different methods used to improve the thermal efficiency of the open cycle gas turbine plant? Draw and explain  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 </w:t>
        <w:tab/>
        <w:t xml:space="preserve">Explain a fission chain with an example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What are different types of reactors commonly used in nuclear power plant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</w:t>
        <w:tab/>
        <w:t xml:space="preserve">Write short notes on Pressurized water reactor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8. </w:t>
      </w:r>
      <w:r>
        <w:rPr>
          <w:sz w:val="24"/>
          <w:szCs w:val="24"/>
        </w:rPr>
        <w:t xml:space="preserve">a) </w:t>
        <w:tab/>
        <w:t xml:space="preserve">Explain the following terms as applied to power system. 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Demand factor </w:t>
        <w:tab/>
        <w:t xml:space="preserve">ii) Connected load   (iii) Maxi demand  </w:t>
      </w:r>
    </w:p>
    <w:p>
      <w:pPr>
        <w:pStyle w:val="TextBody"/>
        <w:ind w:left="720" w:hanging="0"/>
        <w:jc w:val="both"/>
        <w:rPr/>
      </w:pPr>
      <w:r>
        <w:rPr>
          <w:sz w:val="24"/>
          <w:szCs w:val="24"/>
        </w:rPr>
        <w:t xml:space="preserve">iv) Capacity factor </w:t>
        <w:tab/>
        <w:t xml:space="preserve">v) use factor </w:t>
        <w:tab/>
        <w:tab/>
        <w:tab/>
        <w:tab/>
        <w:tab/>
        <w:tab/>
        <w:tab/>
      </w:r>
    </w:p>
    <w:p>
      <w:pPr>
        <w:pStyle w:val="TextBody"/>
        <w:ind w:left="7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 xml:space="preserve">A power station said to have a use factor of 47% and capacity factor of 40 %. How many hours did it operate during the year?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/>
      </w:pPr>
      <w:r>
        <w:rPr>
          <w:b/>
        </w:rPr>
        <w:t>(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escribe the hydraulic ash handling system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</w:t>
        <w:tab/>
        <w:t>Explain multi – retort underfeeds stroker with a neat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</w:t>
        <w:tab/>
        <w:t>Describe the following system in brief with respect to Diesel Power Pla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i) Air supply system                                                                                         </w:t>
        <w:tab/>
        <w:tab/>
        <w:t>ii) Starting system</w:t>
        <w:tab/>
        <w:tab/>
        <w:tab/>
        <w:tab/>
        <w:t xml:space="preserve">                                                     </w:t>
        <w:tab/>
        <w:tab/>
        <w:t>iii) Governing system</w:t>
        <w:tab/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with a neat sketch the working principle of a hydro electric power plant layout and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fine the figure of merit and show its effect on the efficiency of the thermo electric power plant taking source temperature as a parameter.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List out the advantages and disadvantages of thermoelectric type of Generators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What are the different components used in a gas turbine plant? Explain in detail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 </w:t>
        <w:tab/>
        <w:t xml:space="preserve">Explain the function of a moderator. What is the criterion of its effectiveness?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What are the different fuels used in nuclear power plant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</w:t>
        <w:tab/>
        <w:t xml:space="preserve">Describe a Homogeneous reactor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8.a) </w:t>
        <w:tab/>
        <w:t xml:space="preserve">Write short notes on 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conomics in plant section. 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er plant capacity </w:t>
        <w:tab/>
        <w:tab/>
        <w:tab/>
        <w:tab/>
        <w:tab/>
        <w:tab/>
        <w:t xml:space="preserve">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</w:t>
        <w:tab/>
        <w:t xml:space="preserve">Calculate the unit cost of production of electric energy for a power station for the          </w:t>
        <w:tab/>
        <w:t xml:space="preserve">following data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Capacity = 50 MW,   </w:t>
        <w:tab/>
        <w:tab/>
        <w:t>Interest and depreciation = 10 %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Cost per kw = Rs.600</w:t>
        <w:tab/>
        <w:tab/>
        <w:t>Cost of fuel, taxation and salaries = Rs.36 x 10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jc w:val="both"/>
        <w:rPr/>
      </w:pPr>
      <w:r>
        <w:rPr/>
        <w:tab/>
        <w:t>Load factor = 40 %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1:43:00Z</dcterms:created>
  <dc:creator>edep</dc:creator>
  <dc:description/>
  <dc:language>en-US</dc:language>
  <cp:lastModifiedBy>jntu</cp:lastModifiedBy>
  <dcterms:modified xsi:type="dcterms:W3CDTF">2003-10-07T22:31:00Z</dcterms:modified>
  <cp:revision>51</cp:revision>
  <dc:subject/>
  <dc:title/>
</cp:coreProperties>
</file>